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П Р И К А З №</w:t>
      </w:r>
      <w:r>
        <w:rPr>
          <w:rFonts w:cs="Arial Black" w:ascii="Arial Black" w:hAnsi="Arial Black"/>
          <w:sz w:val="28"/>
        </w:rPr>
        <w:t xml:space="preserve"> 72 (о - с).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both"/>
        <w:rPr>
          <w:rFonts w:ascii="Arial Black" w:hAnsi="Arial Black" w:cs="Courier New"/>
          <w:sz w:val="22"/>
        </w:rPr>
      </w:pPr>
      <w:r>
        <w:rPr>
          <w:rFonts w:cs="Courier New" w:ascii="Arial Black" w:hAnsi="Arial Black"/>
          <w:sz w:val="22"/>
        </w:rPr>
        <w:t>Об учетной политике ЗАО агрофирма “********” на 2000г.</w:t>
      </w:r>
    </w:p>
    <w:p>
      <w:pPr>
        <w:pStyle w:val="Normal"/>
        <w:jc w:val="both"/>
        <w:rPr>
          <w:rFonts w:ascii="Arial Black" w:hAnsi="Arial Black" w:cs="Courier New"/>
          <w:sz w:val="22"/>
        </w:rPr>
      </w:pPr>
      <w:r>
        <w:rPr>
          <w:rFonts w:cs="Courier New" w:ascii="Arial Black" w:hAnsi="Arial Black"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1.Бухучет на предприятии ведется в соответствии с федеральным законом “О бухгалтерском учете”. “Положением о бухучете и отчетности в РФ”, утвержденного приказом Минфина России </w:t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от 6 июля 1999г.№43н и планом счетов бухучета финансово-хозяйственной деятельности и инструкцией по его применению, утвержденные приказом Минфина СССР от 1 ноября 1991г. №56 в редакции с изменениями и дополнениями.</w:t>
      </w:r>
    </w:p>
    <w:p>
      <w:pPr>
        <w:pStyle w:val="TextBody"/>
        <w:ind w:firstLine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 Первоначальная стоимость основных фондов погашается по установленным нормативам в течение их нормативного срока службы.</w:t>
      </w:r>
    </w:p>
    <w:p>
      <w:pPr>
        <w:pStyle w:val="TextBody"/>
        <w:ind w:firstLine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Единые нормы амортизационных отчислений на полное восстановление основных фондов н/х СССР, утверждены постановлением Совета Министров СССР от 22 ноября 1990г. №1072.</w:t>
      </w:r>
    </w:p>
    <w:p>
      <w:pPr>
        <w:pStyle w:val="TextBody"/>
        <w:ind w:firstLine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3.Первоначальная стоимость нематериальных активов </w:t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погашается по установленным на предприятии нормам.</w:t>
      </w:r>
    </w:p>
    <w:p>
      <w:pPr>
        <w:pStyle w:val="TextBody"/>
        <w:ind w:firstLine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4. Первоначальная стоимость МБП погашается путем начисления  износа в размере 100% при передаче средств труда в эксплуатацию.</w:t>
      </w:r>
    </w:p>
    <w:p>
      <w:pPr>
        <w:pStyle w:val="TextBody"/>
        <w:ind w:firstLine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. Учет процесса приобретения и заготовления материальных оборотных средств осуществляется в оценке по фактической себестоимости.</w:t>
      </w:r>
    </w:p>
    <w:p>
      <w:pPr>
        <w:pStyle w:val="TextBody"/>
        <w:ind w:firstLine="70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. Для учета затрат применяется калькуляционный вариант при котором в течении отчетного периода по дебету счетов затрат на производство (20 “Основное производство”, 23,25,26) с кредита счетов учета ресурсов собираются затраты отчетного периода с подразделением на прямые и косвенные (накладные). Расходы, собранные на счетах 25 и 26 подлежат списанию в конце периода по принадлежности:</w:t>
      </w:r>
    </w:p>
    <w:p>
      <w:pPr>
        <w:pStyle w:val="TextBody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счет 25 в растениеводстве по объектам калькулирования – пропорционально прямым затратам за исключением статьи “семена”</w:t>
      </w:r>
    </w:p>
    <w:p>
      <w:pPr>
        <w:pStyle w:val="TextBody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счет 26 в животноводстве по объектам калькулирования – пропорционально прямым затратам за исключением статьи “корма”</w:t>
      </w:r>
    </w:p>
    <w:p>
      <w:pPr>
        <w:pStyle w:val="TextBody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счет 26 распределяется по установленным процентам.</w:t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. Незавершенное производство отражается в балансе по прямым статьям расходов и по стоимости сырья и материалов.</w:t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. Учет процесса выпуска готовой продукции отражается Дт 40 Кт 20 оприходованием на склад при передаче из производства в оценке по плановой себестоимости. В конце отчетного периода после оценки незавершенного производства рассчитывается фактическая производственная себестоимость сданной на склад готовой продукции и корректируются уже произведенные записи.</w:t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. Выручка от реализации продукции определяется в момент предъявления покупателю расчетных документов за отгруженную продукцию. Этот принцип распространяется и на прочую реализацию и реализацию основных фондов.</w:t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ind w:left="360" w:firstLine="34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Директор агрофирмы “Аксайский”                                                                  А.И.Щербаченко     </w:t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3:54:00Z</dcterms:created>
  <dc:creator>Валерий</dc:creator>
  <dc:description/>
  <dc:language>en-US</dc:language>
  <cp:lastModifiedBy>Кробкин</cp:lastModifiedBy>
  <cp:lastPrinted>2002-03-23T12:08:00Z</cp:lastPrinted>
  <dcterms:modified xsi:type="dcterms:W3CDTF">2002-04-03T17:02:00Z</dcterms:modified>
  <cp:revision>5</cp:revision>
  <dc:subject/>
  <dc:title>П Р И К А З № 72 (D - С)</dc:title>
</cp:coreProperties>
</file>